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od Security Household Dietary Diversity – FOOD GROUPS</w:t>
      </w:r>
    </w:p>
    <w:p>
      <w:pPr>
        <w:pStyle w:val="Normal"/>
        <w:spacing w:before="0" w:after="0"/>
        <w:rPr/>
      </w:pPr>
      <w:r>
        <w:rPr>
          <w:rFonts w:cs="Calibri"/>
        </w:rPr>
        <w:t>NOTE 1: if no cluster survey, the cluster row should be deleted and the household numbers should not be pre-entered but rather entered correctly in the field</w:t>
      </w:r>
    </w:p>
    <w:p>
      <w:pPr>
        <w:pStyle w:val="Normal"/>
        <w:rPr>
          <w:rFonts w:cs="Calibri"/>
        </w:rPr>
      </w:pPr>
      <w:r>
        <w:rPr>
          <w:rFonts w:cs="Calibri"/>
        </w:rPr>
        <w:t>NOTE 2: adjust list to locally available foods and locally used food names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od group consumed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ow I would like to ask you about the types of foods that you ore anyone else in your HH ate yesterday during the day and at night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Cs/>
              </w:rPr>
              <w:t>=someone in the HH ate the food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Cs/>
              </w:rPr>
              <w:t>=no-one in the HH ate the food</w:t>
            </w:r>
          </w:p>
        </w:tc>
      </w:tr>
      <w:tr>
        <w:trPr>
          <w:trHeight w:val="39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right"/>
              <w:rPr>
                <w:rFonts w:ascii="Calibri" w:hAnsi="Calibri" w:cs="Calibri"/>
                <w:bCs/>
                <w:sz w:val="28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n-GB" w:eastAsia="en-US"/>
              </w:rPr>
              <w:t>Cluster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8"/>
                <w:szCs w:val="22"/>
                <w:lang w:val="en-GB" w:eastAsia="en-US"/>
              </w:rPr>
            </w:pPr>
            <w:r>
              <w:rPr>
                <w:rFonts w:cs="Calibri"/>
                <w:bCs/>
                <w:sz w:val="28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right"/>
              <w:rPr>
                <w:rFonts w:ascii="Calibri" w:hAnsi="Calibri" w:cs="Calibri"/>
                <w:bCs/>
                <w:sz w:val="28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val="en-GB" w:eastAsia="en-US"/>
              </w:rPr>
              <w:t>Household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1. Cereal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wheat, corn, maize flour, corn soy blend, maize grain, maize meal, flour, rice or any foods made from these (e.g. bread, porridge, chapatti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njera/kisra, ugali, mandazi, muffo, walwal)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2. White roots and tuber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green bananas, irish/white potatoes, white cassava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rrow root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oods made fro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thes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3A. Vitamin A rich vegetables and tubers: </w:t>
            </w:r>
            <w:r>
              <w:rPr>
                <w:rFonts w:cs="Calibri" w:ascii="Calibri" w:hAnsi="Calibri"/>
                <w:sz w:val="22"/>
                <w:szCs w:val="22"/>
              </w:rPr>
              <w:t>Any carrot, pumpkin, or white / orange fleshed sweet pota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or any foods made from thes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3B. Dark green leafy vegetables: </w:t>
            </w:r>
            <w:r>
              <w:rPr>
                <w:rFonts w:cs="Calibri" w:ascii="Calibri" w:hAnsi="Calibri"/>
                <w:sz w:val="22"/>
                <w:szCs w:val="22"/>
              </w:rPr>
              <w:t>Any dark green leafy vegetables, amaranth, cassava leaves, kale, spinac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owpeas leaves, sweet potato leaves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ny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other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al wild leafy vegetables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3C. Other vegetables: </w:t>
            </w:r>
            <w:r>
              <w:rPr>
                <w:rFonts w:cs="Calibri" w:ascii="Calibri" w:hAnsi="Calibri"/>
                <w:sz w:val="22"/>
                <w:szCs w:val="22"/>
              </w:rPr>
              <w:t>Any other vegetables, such as cabbage, green pepper, carrots, tomato, onion, eggplant, 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mato paste, avocado, okra, sweetcorn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4A. Vitamin A rich fruit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ngo, melon, apricot, grapefruit or </w:t>
            </w:r>
            <w:r>
              <w:rPr>
                <w:rFonts w:cs="Calibri" w:ascii="Calibri" w:hAnsi="Calibri"/>
                <w:sz w:val="22"/>
                <w:szCs w:val="22"/>
              </w:rPr>
              <w:t>othe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vitamin A ri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ruits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0% fruit juice made from thes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4B. Other fruits: </w:t>
            </w: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  <w:t xml:space="preserve">Any other fruits such a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pple, avocados, banana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range, </w:t>
            </w:r>
            <w:r>
              <w:rPr>
                <w:rFonts w:cs="Calibri" w:ascii="Calibri" w:hAnsi="Calibri"/>
                <w:sz w:val="22"/>
                <w:szCs w:val="22"/>
              </w:rPr>
              <w:t>coconut flesh, lemon, pineapple, courge, miwa / sugar cane, wild fruit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or 100% fruit juice made from thes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5A. Organ meat: </w:t>
            </w:r>
            <w:r>
              <w:rPr>
                <w:rFonts w:cs="Calibri" w:ascii="Calibri" w:hAnsi="Calibri"/>
                <w:sz w:val="22"/>
                <w:szCs w:val="22"/>
              </w:rPr>
              <w:t>Any liver, kidney, heart or other organ meats or blood-based foods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5B. Flesh meat: </w:t>
            </w:r>
            <w:r>
              <w:rPr>
                <w:rFonts w:cs="Calibri" w:ascii="Calibri" w:hAnsi="Calibri"/>
                <w:sz w:val="22"/>
                <w:szCs w:val="22"/>
              </w:rPr>
              <w:t>Any beef, goat, lamb, mutton, rabbit or other large wild (bush meat) or domesticated mammals (cats, dogs), chicken, camel, intestines, offal, wild or domesticated birds, lizard, grasshoppers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6. Egg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eggs from chicken, duck, guinea fowl, crocodile or any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ods made from </w:t>
            </w:r>
            <w:r>
              <w:rPr>
                <w:rFonts w:cs="Calibri" w:ascii="Calibri" w:hAnsi="Calibri"/>
                <w:sz w:val="22"/>
                <w:szCs w:val="22"/>
              </w:rPr>
              <w:t>egg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7. Fish and Seafood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fresh or dried fish, smoked fish, canned fish, mudfish, tun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</w:rPr>
              <w:t xml:space="preserve">8. Legumes, nuts and seeds: </w:t>
            </w:r>
            <w:r>
              <w:rPr>
                <w:rFonts w:cs="Calibri"/>
              </w:rPr>
              <w:t>Any dried beans, dried peas, split peas, lentils, nuts, ground nuts, cowpeas, green grams, soya beans or foods made from these (eg. hummus, peanut butt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9. Milk and milk products: </w:t>
            </w:r>
            <w:r>
              <w:rPr>
                <w:rFonts w:cs="Calibri" w:ascii="Calibri" w:hAnsi="Calibri"/>
                <w:sz w:val="22"/>
                <w:szCs w:val="22"/>
              </w:rPr>
              <w:t>Any milk, infant formula, cheese, yogurt or other milk products e.g. g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at, camel, cow, fermented milk/yoghurt, powdered milk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10. Oils and fats:</w:t>
            </w:r>
            <w:r>
              <w:rPr>
                <w:rFonts w:cs="Calibri"/>
              </w:rPr>
              <w:t xml:space="preserve"> Vegetable oil, any other </w:t>
            </w:r>
            <w:r>
              <w:rPr>
                <w:rFonts w:cs="Calibri"/>
                <w:bCs/>
              </w:rPr>
              <w:t>cooking fat or oil, butter, ghee, fat from camel hump, margarine</w:t>
            </w:r>
            <w:r>
              <w:rPr>
                <w:rFonts w:cs="Calibri"/>
              </w:rPr>
              <w:t>, oil, added to food or used for coo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11. Sweets: </w:t>
            </w:r>
            <w:r>
              <w:rPr>
                <w:rFonts w:cs="Calibri" w:ascii="Calibri" w:hAnsi="Calibri"/>
                <w:sz w:val="22"/>
                <w:szCs w:val="22"/>
              </w:rPr>
              <w:t>Any sugar, honey, sweetened soda or sweetened juice drinks, sugary foods such as candy, chocolates, cookies, sweet biscuits and cak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 xml:space="preserve">12. Spices, condiments and beverage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y spices (red and green pepper / salt), condiments (soy sauce, hot sauce)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hili,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arli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cinnamon, ginger, cardamom, cloves, </w:t>
            </w:r>
            <w:r>
              <w:rPr>
                <w:rFonts w:cs="Calibri" w:ascii="Calibri" w:hAnsi="Calibri"/>
                <w:sz w:val="22"/>
                <w:szCs w:val="22"/>
              </w:rPr>
              <w:t>coffee, tea, alcoholic beverages, chai masala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7:07:00Z</dcterms:created>
  <dc:creator>Andrew J Seal</dc:creator>
  <dc:description/>
  <cp:keywords/>
  <dc:language>en-US</dc:language>
  <cp:lastModifiedBy>Ellen Andresen</cp:lastModifiedBy>
  <dcterms:modified xsi:type="dcterms:W3CDTF">2014-11-06T11:08:00Z</dcterms:modified>
  <cp:revision>6</cp:revision>
  <dc:subject/>
  <dc:title>Food Security Household Dietary Diversity – FOOD GROUPS</dc:title>
</cp:coreProperties>
</file>